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русскому язы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 xml:space="preserve">« 14 »   ноября 2025 г.  </w:t>
      </w:r>
      <w:r>
        <w:rPr/>
        <w:t>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нищенко Анаста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иковаИ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рокопуд Ма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Энг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нина Е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ербакова Надеж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ш А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2-03T15:19:00Z</cp:lastPrinted>
  <dcterms:modified xsi:type="dcterms:W3CDTF">2025-12-03T12:20:00Z</dcterms:modified>
  <cp:revision>44</cp:revision>
  <dc:subject/>
  <dc:title> ПРОТОКОЛ</dc:title>
</cp:coreProperties>
</file>